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ПРИЛОЖЕНИЕ  2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 xml:space="preserve">                                                                             </w:t>
      </w:r>
      <w:r>
        <w:rPr/>
        <w:t>к Закону Ульяновской област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«О муниципальных образования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Ульяновской област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Картографическое описание границ муниципального образования  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«Город Ульяновск»</w:t>
      </w:r>
    </w:p>
    <w:p>
      <w:pPr>
        <w:pStyle w:val="TextBody"/>
        <w:ind w:right="-382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ind w:right="283" w:hanging="0"/>
        <w:jc w:val="both"/>
        <w:rPr/>
      </w:pPr>
      <w:r>
        <w:rPr>
          <w:lang w:val="ru-RU"/>
        </w:rPr>
        <w:t xml:space="preserve">       </w:t>
      </w:r>
      <w:r>
        <w:rPr>
          <w:b w:val="false"/>
          <w:lang w:val="ru-RU"/>
        </w:rPr>
        <w:t xml:space="preserve">Граница муниципального образования  «Город Ульяновск» проходит на северо-востоке по административной границе Чердаклинского района по Куйбышевскому  водохранилищу, по Петрову оврагу, проспекту Дружбы Народов, по автомобильной дороге «Новый город – Архангельское», на втором километре автодороги на юг по полевым дорогам до перекрестка на птицефабрику (Мирный), на юго-запад по федеральной автодороге  «Самара - Ульяновск» до Куйбышевского отделения железной дороги. По железной дороге - 7,5 км на запад. По автодороге «Колхозный - Красный Яр»  до поворота на очистные сооружения, по автодороге на очистные сооружения, далее по Куйбышевскому водохранилищу, на юге  сухопутная граница муниципального образования «Город Ульяновск» проходит по административной границе с Новоульяновским городским округом, т.е. по границе 3-его квартала Государственного лесного фонда (далее - ГЛФ), по южной границе аэродрома РОСТО до железной дороги «Ульяновск-Сызрань», на юг - 2 км вдоль железной дороги, на запад - 15 км до пересечения с автодорогой «Ульяновск-Новоульяновск» в 2,5 км от железной дороги, на юг вдоль безымянного оврага до пересечения с железной дорогой «Ульяновск-Сызрань» и вдоль нее 2,5 км, на запад до северной границы села Большие Ключищи, на север по оврагу до реки Свияга и вдоль нее на юг до моста, на юго-запад до оврага Лисий по лесным полосам до 51 и вдоль 52 кварталов ГЛФ Охотничьевского лесничества,  пересекает реку Грязнушка, железную дорогу и проходит  вдоль кварталов 39, 36, 33, 30 ГЛФ  Охотничьевского лесничества на запад до квартала 3 ГЛФ и вдоль него, поворачивает на север по ручью до автодороги «Ульяновск-Саранск», по автодороге на запад - 1,8 км и на север по ручью Ключ до ГЛФ, вдоль кварталов 13, 16, 19, 20 ГЛФ, на восток до автодороги «Ульяновск-Цивильск» (в 1 км от поворота на с. Михайловка), по ручью на запад - 1,5 км, на север - 1,5 км, на восток по лесным полосам до железной дороги «Ульяновск-Казань»  (в 1 км от с.Станция Лаишевка), на южную границу р.п. Ишеевка, вдоль нее до полигона 31 бригады ВДВ, на юг до городского кладбища, вдоль кварталов 48, 49, 47, 46 ГЛФ по западной и северной сторонам 36 и по южной стороне 37 кварталов ГЛФ Ульяновского лесничества, на севере по Куйбышевскому водохранилищу до Петрова   оврага. </w:t>
      </w:r>
    </w:p>
    <w:sectPr>
      <w:type w:val="nextPage"/>
      <w:pgSz w:w="12240" w:h="15840"/>
      <w:pgMar w:left="1560" w:right="758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1:44:00Z</dcterms:created>
  <dc:creator> </dc:creator>
  <dc:description/>
  <dc:language>en-US</dc:language>
  <cp:lastModifiedBy>.</cp:lastModifiedBy>
  <cp:lastPrinted>2004-07-07T10:05:00Z</cp:lastPrinted>
  <dcterms:modified xsi:type="dcterms:W3CDTF">2004-07-08T11:43:00Z</dcterms:modified>
  <cp:revision>11</cp:revision>
  <dc:subject/>
  <dc:title>                                                                             ПРИЛОЖЕНИЕ № 26</dc:title>
</cp:coreProperties>
</file>